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74345</wp:posOffset>
            </wp:positionV>
            <wp:extent cx="457200" cy="577850"/>
            <wp:effectExtent l="0" t="0" r="0" b="0"/>
            <wp:wrapNone/>
            <wp:docPr id="1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ЯГОДНО-ПОЛЯНСКОГО МУНИЦИПАЛЬНОГО ОБРАЗОВАНИЯ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АТИЩЕВСКОГО МУНИЦИПАЛЬН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4"/>
        </w:rPr>
      </w:pPr>
      <w:r>
        <w:rPr>
          <w:b/>
        </w:rPr>
        <w:t>САРАТОВ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uppressAutoHyphens w:val="true"/>
        <w:jc w:val="center"/>
        <w:rPr/>
      </w:pPr>
      <w:r>
        <w:rPr/>
        <w:t>П О С Т А Н О В Л Е Н И Е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1836"/>
      </w:tblGrid>
      <w:tr>
        <w:trPr>
          <w:trHeight w:val="180" w:hRule="atLeast"/>
        </w:trPr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right" w:pos="2160" w:leader="none"/>
              </w:tabs>
              <w:rPr>
                <w:szCs w:val="28"/>
              </w:rPr>
            </w:pPr>
            <w:r>
              <w:rPr>
                <w:szCs w:val="28"/>
              </w:rPr>
              <w:t>16.04.2018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60</w:t>
            </w:r>
          </w:p>
        </w:tc>
      </w:tr>
    </w:tbl>
    <w:p>
      <w:pPr>
        <w:pStyle w:val="Normal"/>
        <w:suppressAutoHyphens w:val="tru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404" w:hRule="atLeast"/>
        </w:trPr>
        <w:tc>
          <w:tcPr>
            <w:tcW w:w="9219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 xml:space="preserve">Об организации круглосуточного дежурства  по охране  объектов, увековечивающих память погибших в годы Великой Отечественной войны 1941-1945 годов, расположенных на территории Ягодно-Полянского муниципального образования Татищевского муниципального района Саратовской области с 06 мая по 12 мая 2018 года (включительно) </w:t>
            </w:r>
          </w:p>
        </w:tc>
      </w:tr>
    </w:tbl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Ягодно-Полянского муниципального образования Татищевского муниципального района Саратовской области, в целях предупреждения случаев вандализма при подготовке и проведении мероприятий, посвященных Дню Победы в Великой Отечественной войне 1941-1945 годов,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Назначить ответственных лиц за дежурство у объектов, увековечивающих память погибших в годы Великой Отечественной войны 1941-1945 годов, с 06 по 12 мая 2018 года (включительно) согласно приложению №1.</w:t>
      </w:r>
    </w:p>
    <w:p>
      <w:pPr>
        <w:pStyle w:val="TextBody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2.Утвердить  график круглосуточного дежурства у объектов, увековечивающих память погибших в годы Великой Отечественной войны 1941-1945 годов, с 06 по 12 мая 2018 года (включительно) согласно приложению №2.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  <w:tab/>
        <w:tab/>
        <w:t xml:space="preserve">                    Т.И.Федоров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19:00Z</dcterms:created>
  <dc:creator>XTreme</dc:creator>
  <dc:description/>
  <cp:keywords/>
  <dc:language>en-US</dc:language>
  <cp:lastModifiedBy>1</cp:lastModifiedBy>
  <cp:lastPrinted>2018-05-08T10:49:00Z</cp:lastPrinted>
  <dcterms:modified xsi:type="dcterms:W3CDTF">2018-05-08T06:50:00Z</dcterms:modified>
  <cp:revision>6</cp:revision>
  <dc:subject/>
  <dc:title/>
</cp:coreProperties>
</file>