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uppressAutoHyphens w:val="true"/>
        <w:ind w:left="4678" w:hanging="0"/>
        <w:rPr>
          <w:rFonts w:ascii="Arial" w:hAnsi="Arial" w:cs="Arial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2691130</wp:posOffset>
            </wp:positionH>
            <wp:positionV relativeFrom="paragraph">
              <wp:posOffset>-6350</wp:posOffset>
            </wp:positionV>
            <wp:extent cx="556895" cy="648335"/>
            <wp:effectExtent l="0" t="0" r="0" b="0"/>
            <wp:wrapNone/>
            <wp:docPr id="1" name="untitle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ab/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suppressAutoHyphens w:val="tru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АДМИНИСТРАЦИЯ 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ЯГОДНО-ПОЛЯНСКОГО 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ТАТИЩЕВСКОГО МУНИЦИПАЛЬНОГО РАЙОН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4"/>
          <w:szCs w:val="20"/>
        </w:rPr>
      </w:pPr>
      <w:r>
        <w:rPr>
          <w:b/>
          <w:sz w:val="28"/>
          <w:szCs w:val="20"/>
        </w:rPr>
        <w:t>САРАТОВ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uppressAutoHyphens w:val="true"/>
        <w:jc w:val="center"/>
        <w:rPr/>
      </w:pPr>
      <w:r>
        <w:rPr/>
        <w:t>П О С Т А Н О В Л Е Н И Е</w:t>
      </w:r>
    </w:p>
    <w:tbl>
      <w:tblPr>
        <w:tblW w:w="96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245"/>
        <w:gridCol w:w="1985"/>
      </w:tblGrid>
      <w:tr>
        <w:trPr>
          <w:trHeight w:val="180" w:hRule="atLeast"/>
        </w:trPr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righ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21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№ </w:t>
            </w: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suppressAutoHyphens w:val="true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. Ягодная Поляна</w:t>
      </w:r>
    </w:p>
    <w:p>
      <w:pPr>
        <w:pStyle w:val="Normal"/>
        <w:suppressAutoHyphens w:val="true"/>
        <w:jc w:val="center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ind w:left="709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Ягодно-Полянского муниципального образования от 01.03.2019 № 29 «Об утверждении реестра мест (площадок) накопления твердых коммунальных отходов на территории Ягодно-Полянского муниципального образования Татищевского муниципального района Сарат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-567" w:hanging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частью 4 статьи 13.4  Федерального закона </w:t>
      </w:r>
      <w:r>
        <w:rPr>
          <w:bCs/>
          <w:sz w:val="28"/>
          <w:szCs w:val="28"/>
        </w:rPr>
        <w:t>от 24.06.1998 № 89-ФЗ</w:t>
      </w:r>
      <w:r>
        <w:rPr>
          <w:sz w:val="28"/>
          <w:szCs w:val="28"/>
        </w:rPr>
        <w:t xml:space="preserve"> «Об отходах производства и потребления», </w:t>
      </w:r>
      <w:hyperlink r:id="rId3">
        <w:r>
          <w:rPr>
            <w:rStyle w:val="InternetLink"/>
            <w:color w:val="000000"/>
            <w:sz w:val="28"/>
            <w:szCs w:val="28"/>
          </w:rPr>
          <w:t>Правила</w:t>
        </w:r>
      </w:hyperlink>
      <w:r>
        <w:rPr>
          <w:sz w:val="28"/>
          <w:szCs w:val="28"/>
        </w:rPr>
        <w:t>ми обустройства мест (площадок) накопления твердых коммунальных отходов и ведения их реестра, утвержденными постановлением Правительства РФ от 31.08.2018 № 1039, на основании Устава Ягодно-Полянского муниципального образования,</w:t>
      </w:r>
    </w:p>
    <w:p>
      <w:pPr>
        <w:pStyle w:val="Normal"/>
        <w:autoSpaceDE w:val="false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 Внести изменения в постановление администрации Ягодно-Полянского муниципального образования от 01.04.2021 № 25 «Об утверждении реестра мест (площадок) накопления твердых коммунальных отходов на территории Ягодно-Полянского муниципального образования Татищевского муниципального района Саратовской области», изложив приложение к постановлению в новой редакции.</w:t>
      </w:r>
    </w:p>
    <w:p>
      <w:pPr>
        <w:pStyle w:val="Normal"/>
        <w:autoSpaceDE w:val="false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autoSpaceDE w:val="false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>3. Обнародовать настоящее постановление в местах обнародования нормативно-правовых актов.</w:t>
      </w:r>
    </w:p>
    <w:p>
      <w:pPr>
        <w:pStyle w:val="Normal"/>
        <w:spacing w:before="0" w:after="0"/>
        <w:ind w:left="-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-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-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hanging="0"/>
        <w:rPr/>
      </w:pPr>
      <w:r>
        <w:rPr>
          <w:sz w:val="28"/>
          <w:szCs w:val="28"/>
        </w:rPr>
        <w:t xml:space="preserve">Глава муниципального образования                                      </w:t>
        <w:tab/>
        <w:t xml:space="preserve">       Т.И. Федорова</w:t>
      </w:r>
    </w:p>
    <w:p>
      <w:pPr>
        <w:pStyle w:val="Normal"/>
        <w:tabs>
          <w:tab w:val="clear" w:pos="708"/>
          <w:tab w:val="left" w:pos="12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11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Style13"/>
        <w:ind w:left="2832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Ягодно-Полянского                     </w:t>
      </w:r>
    </w:p>
    <w:p>
      <w:pPr>
        <w:pStyle w:val="Style13"/>
        <w:ind w:left="2832" w:firstLine="70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4.2021 № 25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 (площадок) накопления твердых коммунальных отходов на территории Ягодно-Полянского муниципального образования 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3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268"/>
        <w:gridCol w:w="2976"/>
        <w:gridCol w:w="2835"/>
        <w:gridCol w:w="3402"/>
        <w:gridCol w:w="340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населенного пун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нные о нахождении мест (площадок) накопления Т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ведения об адресе и (или) географических координат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нные о технических характеристиках мест (площадок) накопления Т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ведения об используемом покрытии, площади, количестве размещенных и планируемых к размещению контейнеров и бункеров с указанием их объем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нные о собственниках мест (площадок) накопления Т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ЮЛ: полное наименование и ОГРН записи в ЕГРЮЛ, адрес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ИП: Ф.И.О., ОГРН записи в ЕГРИП, адрес регистрации по месту жительства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ФЛ: Ф.И.О., серия, номер и дата выдачи паспорта или иного документа, удостоверяющего личность, адрес регистрации по месту жительства, контактные данны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Данные об источниках образования ТКО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оторые складируются в местах (на площадках) накопления Т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ведения об одном или нескольких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КО, складируемые в соответствующих местах (на площадках) накопления ТКО)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Ягодная Полян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Ягодная Поля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Садовая, около д.2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Ягодная Поля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Садовая, у д.12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Ягоднополянское», отделение врача общей практики, физически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Ягодная Поля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Молодежная, напротив дома № 13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Ягодная Поля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Молодежная, у д.14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Ягодная Поля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Ленина, у д.2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Ягодная Поля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Ленина, напротив д.38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6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овая ООО «Ягоднополянское», магазин «Камелот» ИП Ахтямов, физически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Ягодная Поля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Советская, у д.12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 «Визит», ИП Васильева Н.М.,   физически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Ягодная Поля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Советская, около д.24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Ягодная Поля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Советская, у д.4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 «Лакомка», ИП Бахтина С.В..,   физически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Ягодная Поля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Советская, у д.58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 «Изобилие», ИП Кирсанов, магазин «Нива» ИП Васильева Н.М.,МОУ «СОШ с.Ягодная Поляна»                физически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Ягодная Поля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Советская,д.75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 «Строительный» ИП Тюков,              физически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Ягодная Поля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Иванникова, у д.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Ягодная Поля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Иванникова,д.1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Ягодная Поля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Первомайская, у  д.  3А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Ягодная Поля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Первомайская,  около  д.  16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Ягодная Поля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Первомайская, напротив д 27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Ягодная Поля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Первомайская, у д 42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Ягодная Поля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Первомайская, около д 6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Ягодная Поля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Заречная, около д.34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19 площадок , 42 контейнера, общий объем 46,2 куб.м.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Большая Федоров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ольшая Федоро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Северная,у д № 1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ольшая Федоро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Северная,д2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«ООШ с.Большая Федоровка», физически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.Большая Федоро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Новая, напротив д.14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контейнер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.Большая Федоро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Верхняя, у д.4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 ИП Потоцкая Г.Н., ФАП, сельский клуб, физически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.Большая Федоро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Верхняя, около д.1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контейнер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.Большая Федоро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Центральная, у д.15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.Большая Федоро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Заречная, у д.12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7 площадок , 12 контейнеров, общий объем 13,2  куб.м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Полчанинов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Полчанино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Заречная, у д.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контейнерах1,1 куб.м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.Полчанино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Центральная, около д.2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, магазин ИП Корольщу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.Полчанино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Центральная,  у д.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 ИП Гордеева, магазин ИП Калинина Физически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.Полчанино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Полыновская,  около д 2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контейнера х1,1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, ФАП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.Полчанино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Центральная, д 65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,  сельский клуб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.Полчанино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Полыновская, д.33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.Полчанино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Московское шоссе,  у д.2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 «Колесо» ИП Белов, кафе «Катюша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Полчанино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Шишкинская, д.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онтейнера х1,1 куб.м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8 площадок , 15 контейнеров, общий объем 16,5  куб.м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Новоскатов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Новоскато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Перспектвная, около д.24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контейнер (лодочка) х8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1 площадка, 1 контейнер (лодочка), общий объем 8  куб.м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Большая Иванов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ольшая Ивано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Административная, у д.3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, магазин «Привал» ИП Павл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ольшая Ивано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Советская, около  д.1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ольшая Ивано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Административная, около д.34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ольшая Ивано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Гутчалина, д.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ольшая Ивано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коловская, д.2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ольшая Ивано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а, у д.2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изически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ольшая Ивано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Школьная, д.1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«СОШ с.Большая Ивановка», магазин ИП Кудашева, физически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ольшая Ивано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Зегина, около д.2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8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ольшая Ивано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Административный  проезд, д.9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8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8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в.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контейнера х1,1 куб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годно-Полянского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 ИП Аракелян, сельский клуб, физические лица.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9 площадок , 25 контейнеров, общий объем 27,5  куб.м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44 площадки , 95 контейнеров, общий объем 111,4  куб.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15B3E6F037EE9B744A4F8F0DFF0AA0A28056BDF138C22ECF66D6D743EB8C21328031DD45D19D2FFI6XFK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1:05:00Z</dcterms:created>
  <dc:creator>Шадрина О. Н.</dc:creator>
  <dc:description/>
  <cp:keywords/>
  <dc:language>en-US</dc:language>
  <cp:lastModifiedBy>Iacer</cp:lastModifiedBy>
  <cp:lastPrinted>2015-02-11T13:53:00Z</cp:lastPrinted>
  <dcterms:modified xsi:type="dcterms:W3CDTF">2021-04-05T11:19:00Z</dcterms:modified>
  <cp:revision>3</cp:revision>
  <dc:subject/>
  <dc:title>Администрация Верховажского муниципального района</dc:title>
</cp:coreProperties>
</file>