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uppressAutoHyphens w:val="true"/>
        <w:ind w:left="4678" w:hanging="0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691130</wp:posOffset>
            </wp:positionH>
            <wp:positionV relativeFrom="paragraph">
              <wp:posOffset>-6350</wp:posOffset>
            </wp:positionV>
            <wp:extent cx="556895" cy="648335"/>
            <wp:effectExtent l="0" t="0" r="0" b="0"/>
            <wp:wrapNone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uppressAutoHyphens w:val="tru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ЯГОДНО-ПОЛЯНСКОГО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АТИЩЕВСКОГО МУНИЦИПАЛЬН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4"/>
          <w:szCs w:val="20"/>
        </w:rPr>
      </w:pPr>
      <w:r>
        <w:rPr>
          <w:b/>
          <w:sz w:val="28"/>
          <w:szCs w:val="20"/>
        </w:rPr>
        <w:t>САРАТОВ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uppressAutoHyphens w:val="true"/>
        <w:jc w:val="center"/>
        <w:rPr/>
      </w:pPr>
      <w:r>
        <w:rPr/>
        <w:t>П О С Т А Н О В Л Е Н И Е</w:t>
      </w:r>
    </w:p>
    <w:tbl>
      <w:tblPr>
        <w:tblW w:w="96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985"/>
      </w:tblGrid>
      <w:tr>
        <w:trPr>
          <w:trHeight w:val="180" w:hRule="atLeast"/>
        </w:trPr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righ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2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suppressAutoHyphens w:val="tru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Ягодная Поляна</w:t>
      </w:r>
    </w:p>
    <w:p>
      <w:pPr>
        <w:pStyle w:val="Normal"/>
        <w:suppressAutoHyphens w:val="true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left="709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Ягодно-Полянского муниципального образования от 01.03.2019 № 29 «Об утверждении реестра мест (площадок) накопления твердых коммунальных отходов на территории Ягодно-Полянского муниципального образования Татищевского муниципального района Сара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567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частью 4 статьи 13.4  Федерального закона </w:t>
      </w:r>
      <w:r>
        <w:rPr>
          <w:bCs/>
          <w:sz w:val="28"/>
          <w:szCs w:val="28"/>
        </w:rPr>
        <w:t>от 24.06.1998 № 89-ФЗ</w:t>
      </w:r>
      <w:r>
        <w:rPr>
          <w:sz w:val="28"/>
          <w:szCs w:val="28"/>
        </w:rPr>
        <w:t xml:space="preserve"> «Об отходах производства и потребления»,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</w:t>
        </w:r>
      </w:hyperlink>
      <w:r>
        <w:rPr>
          <w:sz w:val="28"/>
          <w:szCs w:val="28"/>
        </w:rPr>
        <w:t>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1039, на основании Устава Ягодно-Полянского муниципального образования,</w:t>
      </w:r>
    </w:p>
    <w:p>
      <w:pPr>
        <w:pStyle w:val="Normal"/>
        <w:autoSpaceDE w:val="false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остановление администрации Ягодно-Полянского муниципального образования от 01.03.2019 № 29 «Об утверждении реестра мест (площадок) накопления твердых коммунальных отходов на территории Ягодно-Полянского муниципального образования Татищевского муниципального района Саратовской области», изложив приложение к постановлению в новой редакции.</w:t>
      </w:r>
    </w:p>
    <w:p>
      <w:pPr>
        <w:pStyle w:val="Normal"/>
        <w:autoSpaceDE w:val="false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autoSpaceDE w:val="false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>3. Обнародовать настоящее постановление в местах обнародования нормативно-правовых актов.</w:t>
      </w:r>
    </w:p>
    <w:p>
      <w:pPr>
        <w:pStyle w:val="Normal"/>
        <w:spacing w:before="0" w:after="0"/>
        <w:ind w:left="-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  <w:tab/>
        <w:t xml:space="preserve">       Т.И. Федорова</w:t>
      </w:r>
    </w:p>
    <w:p>
      <w:pPr>
        <w:pStyle w:val="Normal"/>
        <w:tabs>
          <w:tab w:val="clear" w:pos="708"/>
          <w:tab w:val="left" w:pos="1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Style13"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Ягодно-Полянского                     </w:t>
      </w:r>
    </w:p>
    <w:p>
      <w:pPr>
        <w:pStyle w:val="Style13"/>
        <w:ind w:left="2832"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9.2021 № 73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(площадок) накопления твердых коммунальных отходов на территории Ягодно-Полянского муниципального образования 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> 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25"/>
        <w:gridCol w:w="2766"/>
        <w:gridCol w:w="2462"/>
        <w:gridCol w:w="3118"/>
        <w:gridCol w:w="485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нные о нахождении мест (площадок) накопления Т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сведения об адресе и (или) географических координата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ля ЮЛ: полное наименование и ОГРН записи в ЕГРЮЛ, адрес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я ИП: Ф.И.О., ОГРН записи в ЕГРИП, адрес регистрации по месту жительства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Данные об источниках образования ТКО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которые складируются в местах (на площадках) накопления Т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(сведения об одном или нескольк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.Ягодная Полян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адовая, около д.1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2 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 Садовая   д.1А,1Б,21а,20,21,20А, с1,2,,3,4,5,6,7,13,14,15,16,26,21,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адовая, у д.1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2 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ОО «Ягоднополянское», отделение врача общей практики, физические лица ул.Садовая,8,9,10,11,17,18,19,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Молодежная, напротив дома № 1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Молодежная  д.1,1А,2,3,4,6,7,8,9,10,11,11А,12,14,16д.13,15,17,18,19,20,21,23,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ул.Ленина, у д.2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Ленина, д.1,1А,2,3,4,5,6,7,8,9,10,11,12,14,15,13,16,17,17А,18,20,22,2125,26,27,28,29,30,31,33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Ленина, напротив д.3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ция Ягодно-Полянского муниципального 6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оловая ООО «Ягоднополянское», магазин «Камелот» ИП Ахтямов, физические лица, ул.Ленина, д.34,35,37,36,38,39,41,43,45,45А,42,42А,46,48,48А,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оветская, у д.1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Calibri"/>
                <w:sz w:val="26"/>
                <w:szCs w:val="26"/>
              </w:rPr>
              <w:t>физические лица, ул.Советская, д.1,2,3,4,5,6,7,7А,8,9,9А,10,10А,11,12,13,14,15,16,17,18,19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оветская, около д.2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«Визит», ИП Васильева Н.М.,   Физические лица, ул.Советская, д.21,22,23,24,24А,25,25А,26,2729,29А,30,31,32,33,34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оветская, у д.4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«Лакомка», ИП Бахтина С.В..,   физические лица ул.Советская, д.34А,35,36,37,38,39,40,41,42,44,45, административное здание ООО «Ягоднополянское»,49,48,50, ООО «АТИКС-МТ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оветская, у д.6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«Изобилие», ИП Кирсанов, магазин «Нива» ИП Васильева Н.М., МОУ «СОШ с.Ягодная Поляна»                физические лица ул.Советская, д.54,53,55,59,60,61,62,6364,65,66,67,68,69,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оветская,д.75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«Строительный» ИП Тюков,              физические лица, ул.Ленина, д.51,51А,52,52А,53,55,59,59А,60,61.ул.Советская,д. 70,71,72,73,73А,74,74А,75,76,77,78,79,80,81,82,83,84,85,86,87,88,89,89А,90,91,92,92А,9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Иванникова, у д.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Заречная, д.1,2,3,4,5,6,7,8,9,10.ул.Иванникова,д.1,1А,2,2А,3,4,5,6,7,8,9,10,11,11А,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6"/>
                <w:szCs w:val="26"/>
              </w:rPr>
              <w:t xml:space="preserve">ул. Первомайская, у  д.  3А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Первомайская, д1,1А,2,2А,2Б,2В,3,4,4А,5,5А,5Б,6,7,8,9,10. ул.Иванникова,д.12 А,12Б,12,13,14,17,19,19А,20. Ул.Заречная,д.13,14,15,16,17,18,19,20,21,22,23,24,25,26,27,29,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6"/>
                <w:szCs w:val="26"/>
              </w:rPr>
              <w:t xml:space="preserve">ул. Первомайская,  около  д.  16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Первомайская, д.11,11А,,12,12А,12Б,13,14,14А,15,17,19,20,21,22,23,19А,19Б ул.Иванникова,д.12 А,12Б,12,13,14,17,19,19А,20. Ул.Заречная,д.13,14,15,16,17,18,19,20,21,22,23,24,25,26,27,29,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Первомайская, напротив д 27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Первомайская, д.24,25,22А,26,27,28,32,34.ул.Иванникова,д.20,20А,21,21А,22,23,24,25,25А,26,27,28,2930,31,32,33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Первомайская, у д 4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Первомайская, д.34А,34Б,34В,35,36,37,38,39,40,41,42,43,44,45,46,47,48,50.ул.Иванникова,35,36,37,38,39,40,41,42,43,44,45,46,46А,47,52,53. Ул.Заречная,д.4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ул.Первомайская, около д 6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Первомайская, д.51,52,53,54,55,56,57,57,59,60,61,62,64,66,68,70,72.ул.Иванникова, д. 59,58,56,55,55А,54,50,49,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Заречная, около д.3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Заречная, д.29,31,32,33,34,35,36,36А,37,38,39,40,41,42,43,44,45,46,47,48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17 площадок , 34 контейнера, общий объем 37,4куб.м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.Большая Федоров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еверная,у д № 1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Северная, д.1,2,3,4,5,6,7,8,9,10,11,12,13,14,15,16,17,18,19,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еверная,д2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У «ООШ с.Большая Федоровка», физические лица, ул.Северная, д.21,ул.Новая,д.17,16,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Новая, напротив д.1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Новая, д.1,2,3,4,5,6,7,8,9,10,1112,13,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Верхняя, у д.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ИП Потоцкая Г.Н., ФАП, сельский клуб, физические лица,ул.Верхняя,д.1,2,3,45,6,7,8,52,51,50,49,48,47,46,45,44,43,42,41,40,39,38,3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Верхняя, около д.1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Верхняя, д.9,10,11,12,13,14,15,16,17,18,19,20,21,22,23,24,25,26,27,28,29,30,31,32,33,34,35,3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Центральная, у д.1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Центральная, д.1,2,3,4,5,6,7,9,10,11,12,13,14,15,16,17,18,19,21,22,23,24,25,26,27,28,29,30,31,32,33,35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Заречная, у д.1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Заречная, д.1,2,3,4,5,8,9,10,11,12,13,14,15,16,17,18,19,20,21,22,23,25,26,27,28,29,30,32,33,34А,34,35,37,38,39,40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7 площадок , 11 контейнеров, общий объем 12,1  куб.м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.Полчанинов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Заречная, у д.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1контейнер 1,1 куб.м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Заречная, д.1,2,3,4,5,6,7,8,9,10,11,12,13,14,15,16,17,18,19,19А,20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Центральная, около д.2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магазин ИП Корольщук, ул.Центральная, д.1,1А,1Б,1В,1Г,1Д,2,3,4,5,67,8,9,10,11,12,13,14,15,16,17,18,19,20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Центральная,  у д.2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ИП Гордеева, магазин ИП Калинина Физические лица ул.Центральная,д.21,22,23,24,25,26,27,28,29,30,31,32,33,34,35,36,37,38,39,40,41,42,43,44.ул.Новая,д.1,2,3,4,5,6,7,8,9,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ул.Полыновская,  около д 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ФАП, ул.Центральная,  д.45,46.ул.Полыновская,д.1,2,3,4,5,6,7,8,9,10,11,12,13,14,15,16,17,18,19,20. Ул.Молодежная,д.1,1А,2,3,4,5,6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ул.Центральная, д 65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 сельский клуб, ул.Центральная,д.47,48,49,50,51,52,53,54,55,56,57,58,59,60,61,62,63,64,65,66,68,68А,69,70,71А,72,73,74,75,76,77,78,79,80,81. ул.Шишкинская,д .1,1А,1Б,,2,3,4,5,6,7,8,9,10,11,12,14,15,16,17,18,19,19А,20,21,22,23,24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Полыновская, д.33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Полыновская, .21,22,23,24,25,26,26А,27,27А,28,29,3031,32,33,33А,34,34А,35,36,37,37А,38,39,40,41. Ул.Заводская,д.1,2,3,4,5,6,7,11,13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6 площадок , 12 контейнеров, общий объем 13,2  куб.м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.Большая Иванов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Административная, у д.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Физические лица, магазин «Привал» ИП Павлов, ул.Административная, д.1,2,3,4,5,6.ул.Электронная,д.2,3,4,5,6,7,8,9,10,11,12,13,14,15,16,17,18,19,20,21,22,23,24,25,26,27,28, 29,30. Ул.Лесная,д.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оветская, около  д.1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Физические лица, ул.Советская, д.1,1А,2,3,4,5,6,6А,7,8,9,10,11,12,13,15,16,16А,17А,18,19,20.ул.Административная,д. 7,8,9,10,11,12,13,14,15,16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Административная, около д.2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Физические лица ул.Административная, д.17,18,19,20,21,22,23,24,25,26,27,28,29,31,32,33,34,36,36,3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Гутчалина, д.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Физические лица, ул.Гутчалина, д.1,2,2А,3,4,5,6,8,9,10,11,12,13,15,16,17,18,19,20,21,22,23,24,25,27,29,31,33,35,37,39,41,43,4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Ленина, у д.2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Физические лица,ул.Ленина,д.1,2,3,4,5,6,,8,9,10,11,13,14,15,16,17,18,19,20,21,22,23,24,25,26,27,28,29,30,31,32,33,34,35,36,37. ул.Соколовская, д.1,3,4,6,7,8,9,10,11,12,13,14,15,,16,17,18,19,20,21,22,24,25,26,27,28. Ул.Садовая,д.1,3,4,5,6,7,8,9,10,11,12,13,14,15,16,17,18,19,20,21,22,23,24,25,26,27,28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Школьная, д.1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У «СОШ с.Большая Ивановка», магазин ИП Кудашева, физические лица,ул.Школьная,д.1,2,3,4,5,6,7,8,9. Ул.Советская,д.21,23,24,25,26,27,27А,28,29,30,31,34,35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Зегина, около д.2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Физические лица, ул. Зегина,д.1,2,3,4,5,6,7,8,9,10,11,12,13,14,15,15А,17,18,19,20,22,23,25,26,27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Административный  проезд, д.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ИП Аракелян, сельский клуб, Почта России, административное здание ООО «Ягоднополянское» физические лица. проезд Ленина 1,1,2,3,4. Административный проезд 1,д.1,2,3,4,7,8,11. Административный проезд 2,д.1.Административный проезд 3,д.1,2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33 км трассы Р-158          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контейнер х 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П Погосян Р.Р.                         кафе Арцах                                    ОГРН 30464321890010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 64340049665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фе «Арцах»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9 площадок, 19 контейнеров, общий объем 20,9   куб.м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39 площадок, 76 контейнеров, общий объем 83,6  куб.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5B3E6F037EE9B744A4F8F0DFF0AA0A28056BDF138C22ECF66D6D743EB8C21328031DD45D19D2FFI6XFK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47:00Z</dcterms:created>
  <dc:creator>Шадрина О. Н.</dc:creator>
  <dc:description/>
  <cp:keywords/>
  <dc:language>en-US</dc:language>
  <cp:lastModifiedBy>Iacer</cp:lastModifiedBy>
  <cp:lastPrinted>2015-02-11T13:53:00Z</cp:lastPrinted>
  <dcterms:modified xsi:type="dcterms:W3CDTF">2021-09-21T05:53:00Z</dcterms:modified>
  <cp:revision>3</cp:revision>
  <dc:subject/>
  <dc:title>Администрация Верховажского муниципального района</dc:title>
</cp:coreProperties>
</file>